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32"/>
        </w:rPr>
      </w:pPr>
      <w:r>
        <w:rPr>
          <w:rFonts w:cs="Arial" w:ascii="Arial" w:hAnsi="Arial"/>
          <w:b w:val="false"/>
          <w:sz w:val="24"/>
          <w:szCs w:val="32"/>
        </w:rPr>
        <w:t>Vzdělávací oblast: Umění a kultur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bCs/>
          <w:sz w:val="24"/>
          <w:szCs w:val="24"/>
        </w:rPr>
        <w:t>Hudební výcho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Ročník: </w:t>
      </w:r>
      <w:r>
        <w:rPr>
          <w:rFonts w:cs="Arial" w:ascii="Arial" w:hAnsi="Arial"/>
          <w:b/>
          <w:bCs/>
          <w:sz w:val="24"/>
          <w:szCs w:val="24"/>
        </w:rPr>
        <w:t>osmý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5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  <w:gridCol w:w="4503"/>
        <w:gridCol w:w="2253"/>
        <w:gridCol w:w="1409"/>
        <w:gridCol w:w="987"/>
      </w:tblGrid>
      <w:tr>
        <w:trPr>
          <w:tblHeader w:val="true"/>
          <w:trHeight w:val="402" w:hRule="atLeast"/>
        </w:trPr>
        <w:tc>
          <w:tcPr>
            <w:tcW w:w="5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- kompetence</w:t>
            </w:r>
          </w:p>
        </w:tc>
        <w:tc>
          <w:tcPr>
            <w:tcW w:w="45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růřezová témata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y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Termín</w:t>
            </w:r>
          </w:p>
        </w:tc>
      </w:tr>
      <w:tr>
        <w:trPr/>
        <w:tc>
          <w:tcPr>
            <w:tcW w:w="5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b w:val="false"/>
                <w:sz w:val="20"/>
              </w:rPr>
              <w:t>d</w:t>
            </w:r>
            <w:r>
              <w:rPr>
                <w:rFonts w:cs="Arial"/>
                <w:b w:val="false"/>
                <w:sz w:val="20"/>
                <w:szCs w:val="24"/>
              </w:rPr>
              <w:t>održuje správné pěvecké návyky a hlasovou hygie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zpívá intonačně čistě a  rytmicky přesně dle individuálních dispozic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ektuje dynamiku písn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užívá  k doprovodu písně  jednoduché nástroj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á pojem ako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rozliší durovou a molovou stupnici</w:t>
            </w:r>
            <w:r>
              <w:rPr>
                <w:rFonts w:cs="Arial" w:ascii="Arial" w:hAnsi="Arial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umí zazpívat lidový dvojhla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mí přesně rytmicky zazpívat vybrané písn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seznámí se s charakteristickými prvky džezové hudb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známí se rozdíly važné a populární hudb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známí se s vývojem populární hudby až do současnosti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ihuje rytmické, dynamické a výrazové změny v hudebním proud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liší základní vlastnosti tó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luchem rozliší melodii vzestupnou a sestupno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řadí skladbu a skladatele do příslušného obdob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známí se s moderními hudebními nástroj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tvoří jednoduché doprovod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zahraje na rytmický nástroj obtížnější rytmus– dle individuálních dispozic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vytleská obtížnější rytmus – dle individuálních dispozic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pohybem vyjadřuje různé taneční ryt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hlasová a rytmická cviče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intonační cvičení - akord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interval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zpěv lidových i umělých písní – mění dynamiku i tempo písn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bídka písní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ro, horo, vysoká jsi,  Ej vandrovali hudci, Nezacházej slunce a jiné lidové písn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Řekni kde ty kytky jsou, Stín katedrál, Stará archa, aj. umělé písn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Poslechové čin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poslech různých hud. žánrů, srovnávání,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ihování chrakteristických rozdíl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-populární hudba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azz, ragtime, swing,country a western, rock and roll, hard rock, heavy metal, disko hudba, punk, reagge, střední proud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vážná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roko -  opera, oratorium,fuga,suit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icismus – sonát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mantismus-symfoni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bídka poslechových skladeb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frická lidová hudba, černošské blues,Boogie Woogie Prayer, Scott.Joplin – Maple Leaf Rag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. Gershwin – Letní ukolébavka, Rhapsody in blue, L.Armstrong, G.Miller-In The Mood, E.Presley, H.Williamson – Jambalaya, The Beatles, Black Sabbath, Pink Floyd, Ouee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čítačová hudba a jiné skladby populární hudb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.S. Bach,- Toccata a fuga d moll, A.Vivaldi – Čtvero ročních období, W.A. Mozart – Kl. Koncert, Malá noční hudba, L.v.Beethoven – Óda na radost, J.Haydn – Symfonie č.94 G dur, Chopin – Mazurka a moll, G. Verdi – Nabucco, Čajkovskij- Klavírní koncert B moll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. Dvořák - symfonická tvorba, Smetana -  Má vlast,  J. J. Ryba Česká mše vánoční, A. Michna z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Otradovic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szCs w:val="24"/>
              </w:rPr>
              <w:t xml:space="preserve">Česká mše půlnočn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Instrumentální činnosti</w:t>
            </w:r>
            <w:r>
              <w:rPr>
                <w:rFonts w:cs="Arial" w:ascii="Arial" w:hAnsi="Arial"/>
                <w:sz w:val="20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-výběr skladeb s výrazně odlišným tempem a rytmem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skladby tvořené bicími nástroji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Cs w:val="24"/>
              </w:rPr>
              <w:t>hra na rytmické nástroje, kombinování rytm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synkopický rytmu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udebně pohybové čin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línají do ostatních hudebních činností v průběhu celého školního roku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taktování, taneční kroky, vlastní pohybové ztvárnění – choreografi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polka, valčík, mazurka</w:t>
            </w:r>
          </w:p>
          <w:p>
            <w:pPr>
              <w:pStyle w:val="Normal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-tvorba hudebního příspěvku v projektu  u příležitosti Vánoc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V – citlivý přístup k přírodě, láska k místu, kde bydlím,…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ČJ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KV – tradice a rozmanitost kultu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GS – vnímání evropské a světové kul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j, D, V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V – umění jako prostředek komunikace, estetika mezi lidských vztahů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KV – původ různých stylů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49:00Z</dcterms:created>
  <dc:creator>Karel Bárta</dc:creator>
  <dc:description/>
  <dc:language>en-US</dc:language>
  <cp:lastModifiedBy>IT</cp:lastModifiedBy>
  <cp:lastPrinted>2003-02-26T16:43:00Z</cp:lastPrinted>
  <dcterms:modified xsi:type="dcterms:W3CDTF">2007-08-21T07:59:00Z</dcterms:modified>
  <cp:revision>26</cp:revision>
  <dc:subject/>
  <dc:title>Vzdělávací oblasti</dc:title>
</cp:coreProperties>
</file>